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toSQL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ESCRIPTION &lt;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XTtoSQL.EXE is a small utility, to convert table typed text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QL Database. All can be done from the command line, as well as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s done from simpl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toSQL.EXE can also get Text information online from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is very useful to send text files from any DOS progra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based program, to the MySQL database, running on linux or 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example of .INI file, and you can learn all the featur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tility is not finished, and not tested very well, but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n the source code and change it as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, I putted all the needed .DCU and .PAS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INSTALLATION &lt;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TXTtoSQL.EXE to any utility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libmysql.dll to your windows' system directory, e.g: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MMAND LINE &lt;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UTORUN           - run everything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=&lt;ini file name&gt; - the full path and name of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 forget to copy the libmysql.dll to your c:\windows\system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.INI FILE &lt;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.INI file is Splitted to several parts as described below.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XTtoSQL.INI file, for more useful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FILE=xxxxx     ; full path to TXT file contain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HOST=xxxxx     ; IP of Domain name to SQL Server. if Empty will open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DB=xxxxx       ; Database nam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USER=xxxx      ; User name for SQL Server connection. If empty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log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PW=xxxx        ; Password for SQL Server connection. If empty will ope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xxx..xxx  ; TXTtoSQL will exclude the following lines from th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file. Which is very usefull to ignore all the fir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which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=COMx,baud,s,p,s ; when this option is added, TXTtoSQL start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information from the COM port instead from the 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=xxxxx            ; full path to LOG file when TXTtoSQL is used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FORMAT=dd-mm-yy ; Fix the Dataformat in the .TXT file for DATE typ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EPERATOR=/     ; the seperator of the DATEFORMAT, could be / or :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FORMAT=hh:mm:ss ; Fix the Time format in the .TXT file for TIME typ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EPERATOR=:     ; The sepearator of the TIMEFORMAT, could be / or :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eld is used when the primary key is not found on the field, o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 Text reports sometimes has several parts, with header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n the report. You can find the header, and use Data from it, for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primary field of a table. The options is the same as the [FIELDx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explained above. This field will be used as regular field, but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ll use this field for checking uniqu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ELD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x is the field number, you can put as much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xxxxx        ; Field name on the header of the table in the TXTto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=xxxxx   ; Field type, options: Integer,Real,String,Boolean,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 Dat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NAME=xxxxx   ; Field name of the SQ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CHAR=xx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HAR=xxxx      ; The position of the field in the 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=Y          ; Should this field will be included in the update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=Y          ; Should this field will be included in the insert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xxxx      ; Set the field to thi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CONCAT=xxxx   ; Add the xxxx data to the left of the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CONCAT=xxxx  ; Add the xxxx data to the right of the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MPTY=xxxx      ; Empty string or zero integer will be handled by xxx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 EXCLUDE will not insert or update in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 ZERO will clear string or zero intger/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 NOTHING will send the query as is. If intege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 empty it will send errored sql lin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yy=xxxx     ; if Field's data will be equal to EXCEPT information, TXTto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TXTtoSQL will empty the Field's Data. If except is om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in Primary type of field, line will be considered a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Several Excepts can be ommited by changing the y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nctions DEFAULT,EXCEPT,LEFTCONCAT,RIGHTCONCAT you can us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Exist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DAY% - Change the field to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W%   - Change the field to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MANDx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, when ever FIELDTYPE=Command in the [FIELDx] , the TXTto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ELDs Data to see if the command identifier is availble, and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re. {Very easy to send special commands to special fiel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ICENSE &lt;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for free, no need to pay. You can use it freely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as much as you want, and you can even use it for commercia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f it worth being in commercial package). It will be very nice to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notes, but still you are not obliga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NTACT THE AUTHOR &lt;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more, you can always e-mail me at: asi@omc.co.il , or connec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b site: www.omc.co.il/asi or asi.omc.co.il . If anyone has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 this... please let me know! I'll be great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TW: The .DCU included in this package, are DELPHI v5.00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nt tested it on different delp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UG FIXED &lt;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1.00 - 05-04-2001 - Compiled under delphi v5.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g fixed, the working method avail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=UPDATE&amp;INSERT will try to update all DB and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which are not exist, will Inse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=UPDATEONLY    will only update fields, no inse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occur, its overide the INSERT=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=INSERTONLY    will only try to insert, no up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 occur, its overide the UPDATE=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no DO= is mentioned in the .INI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DO=UPDATE&amp;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