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9760707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1699585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8360343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2081652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4388693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0348425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181127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