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29702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4540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907266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242279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