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95536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80668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9811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0754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