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13151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86907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38824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62578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